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CheckLib</w:t>
      </w:r>
      <w:r>
        <w:rPr>
          <w:rFonts w:cs="Arial" w:ascii="Arial" w:hAnsi="Arial"/>
          <w:b w:val="false"/>
          <w:sz w:val="18"/>
          <w:szCs w:val="18"/>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7 David Cantr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ueefmh6iw15OZpSOvfdtZji7MTjXid9ZciStP6oxBY0cIIp0tlEjefss4gMsgy0GuPN1aNu
U1MYR4yVN1Ylm59mRhhdes/UHGGKNAGe/DMNHUH0JLQcXKEh7fEBUyDBzAnMFJcTRaECXvku
zMYiSBNbIER3jRL3PmL6oGt917UKbse5J/wR6UrpsZzf9Zb8jnDU+GyOPX2TrPDwzEfURCB4
15BRPow+lzQRtCAew3</vt:lpwstr>
  </property>
  <property fmtid="{D5CDD505-2E9C-101B-9397-08002B2CF9AE}" pid="3" name="_2015_ms_pID_7253431">
    <vt:lpwstr>J5/0QzwUBcC8HPpUDKEjcM1eiL6J1NCS3fZz3HaAh/CeX/RpxnGNtX
ZBETpgOC59onEu3NzRmX6xkTTPIVyn7vER80tbvTXfrI/Cnsn2VQwYNIoNiIxq8qtEMnjUbR
zXLI+O/cjI/iuxKrku/RIsB2SB0jzb3VVNGTdZiKjOfTeBpLx4HIHaQ+unSHyINJFWEgPRlF
O51FQ0X0s02cEffyLFKgh65oNWP7q9D3UEQG</vt:lpwstr>
  </property>
  <property fmtid="{D5CDD505-2E9C-101B-9397-08002B2CF9AE}" pid="4" name="_2015_ms_pID_7253431_00">
    <vt:lpwstr>_2015_ms_pID_7253431</vt:lpwstr>
  </property>
  <property fmtid="{D5CDD505-2E9C-101B-9397-08002B2CF9AE}" pid="5" name="_2015_ms_pID_7253432">
    <vt:lpwstr>bS6h09L4fJ5aZzjxUBNYb1R3iN3SgJh5XY4H
3p75zAFxTbJ4miYZ6MQjuUjdJ0wqAxh4SiGDse9FLYmoZjvjh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